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1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назначении председателя окружной избирательной комиссии 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номандатного избирательного округа № 7 по выборам депутатов 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7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Калинину Ольгу Петровну, 1970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7 по выборам депутатов Рязанской городской Думы нового созыва </w:t>
      </w:r>
      <w:r>
        <w:rPr>
          <w:sz w:val="24"/>
          <w:szCs w:val="24"/>
        </w:rPr>
        <w:t>Калининой Ольге Петровне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7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6:00Z</dcterms:modified>
  <cp:revision>21</cp:revision>
  <dc:subject/>
  <dc:title> </dc:title>
</cp:coreProperties>
</file>